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1 Febr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1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the World Wor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the World Wor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1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Side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0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ead master meeting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idey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view extended POI unit 4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ior Knowledg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vocation Activi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on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V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lombian Spirit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and L2 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y tea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by area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y tea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1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Side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0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Head master meeting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idey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view extended POI unit 4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ior Knowledg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vocation Activi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on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V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lombian Spirit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and L2 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y tea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by area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y tea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</w:t>
                            </w: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need the PYP Manual for Wednesday and Friday meeting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</w:t>
                      </w: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need the PYP Manual for Wednesday and Friday meetings</w:t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1:19:00Z</dcterms:created>
  <dc:creator>Sideyblue</dc:creator>
  <dc:description/>
  <dc:language>en-US</dc:language>
  <cp:lastModifiedBy>Sidey</cp:lastModifiedBy>
  <dcterms:modified xsi:type="dcterms:W3CDTF">2013-02-04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